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6218338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8744594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